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-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位授予信息表采集步骤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研究生进入“研究生管理系统”，点击左侧“学位授予”模块中“学位信息采集栏目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点击“开始采集”，进入信息采集页面，按要求核对、选择、填写，既定信息的不可修改，带星号的必须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写完成后“确定”，进入自动生成页面，再次核对无误后，点击“打印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打印纸质版</w:t>
      </w:r>
      <w:r>
        <w:rPr>
          <w:sz w:val="24"/>
        </w:rPr>
        <w:t>2</w:t>
      </w:r>
      <w:r>
        <w:rPr>
          <w:sz w:val="24"/>
        </w:rPr>
        <w:t>份，亲笔签名，返校后随其他材料统一上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如果填写完成后“确定”时，返回填写页面，有红色提示填错或未填的，都必须按照提示修改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学位授予信息表中注意查看是否有照片？是否是新华社采集过的已录入学信网的照片？最终打印出来的“学位授予信息表”中必须是在系统上传上去的电子照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学位授予信息采集中，如果照片传不上去，先将学信网采集过的照片下载后另存为，再复制粘贴上传。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、最终的“学位授予信息采集表”要求全部黑白打印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6:00Z</dcterms:created>
  <dc:creator>Administrator</dc:creator>
  <dc:description/>
  <cp:keywords/>
  <dc:language>en-US</dc:language>
  <cp:lastModifiedBy>微软用户</cp:lastModifiedBy>
  <dcterms:modified xsi:type="dcterms:W3CDTF">2019-05-05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