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西北农林科技大学</w:t>
      </w:r>
      <w:r>
        <w:rPr/>
        <w:t>A</w:t>
      </w:r>
      <w:r>
        <w:rPr/>
        <w:t>类权威期刊：</w:t>
      </w:r>
    </w:p>
    <w:tbl>
      <w:tblPr>
        <w:tblW w:w="8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900"/>
      </w:tblGrid>
      <w:tr>
        <w:trPr>
          <w:trHeight w:val="37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管理世界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国务院发展研究中心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金融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金融学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经济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经济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投资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中国投资学会等 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农村经济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农村发展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经济学动态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经济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管理科学学报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人民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会计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会计学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科学学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科学学与科技政策研究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科研管理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科学院科技政策与管理科学研究所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农业技术经济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农业技术经济研究会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农业经济问题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农业经济学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数量经济技术经济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数量经济与技术经济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统计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统计学会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工业经济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工业经济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农村观察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农村发展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统计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统计出版社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 xml:space="preserve">中国行政管理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行政管理学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管理科学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优选法统筹法与经济数学研究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国外文学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北京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外国文学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北京外国语大学外国文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外国文学评论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外国文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外国文学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华中师范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美术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央美术学院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文艺理论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华东师范大学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现代文学研究丛刊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现代文学馆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外语教学与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北京外国语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翻译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外文局编译研究中心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 xml:space="preserve">人口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人民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 xml:space="preserve">社会学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社会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外法学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北京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法学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法学会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法学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社会科学院法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政治学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社会科学院政治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哲学研究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哲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高等教育研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武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)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华中理工大学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教育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央教育科学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 xml:space="preserve">近代史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近代史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考古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考古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考古学报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考古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历史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社会科学院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 xml:space="preserve">史学月刊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河南省历史学会 河南大学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 xml:space="preserve">世界历史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中国社会科学院世界历史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文物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文物出版社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 xml:space="preserve">中国史研究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FF0000"/>
                <w:kern w:val="0"/>
                <w:sz w:val="24"/>
              </w:rPr>
              <w:t>中国社会科学院历史研究所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大学图书馆学报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北京大学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情报学报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科学技术情报学会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图书情报工作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科学院文献情报中心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图书馆学报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图书馆学会等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编辑学报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中国科学技术期刊编辑学会</w:t>
            </w:r>
          </w:p>
        </w:tc>
      </w:tr>
    </w:tbl>
    <w:p>
      <w:pPr>
        <w:pStyle w:val="Normal"/>
        <w:rPr/>
      </w:pPr>
      <w:r>
        <w:rPr/>
        <w:t>西北农林科技大学</w:t>
      </w:r>
      <w:r>
        <w:rPr/>
        <w:t>B</w:t>
      </w:r>
      <w:r>
        <w:rPr/>
        <w:t>类权威期刊：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4"/>
        <w:gridCol w:w="4755"/>
      </w:tblGrid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旅游学刊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北京联合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北京大学学报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哲学社会科学版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北京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金融理论与实践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河南省金融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经济学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西南财经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农业经济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辽宁省农业经济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商业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哈尔滨商业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学术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广东省社会科学界联合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金融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金融出版社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保险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保险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央财经大学学报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央财经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金融论坛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城市金融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西安交通大学学报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西安交通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财会通讯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湖北省会计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财会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甘肃省财政科学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财会月刊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武汉出版社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财务与会计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华人民共和国财政部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城市发展研究　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城市科学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地域研究与开发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河南省科学院地理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24"/>
              </w:rPr>
              <w:t>经济体制改革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24"/>
              </w:rPr>
              <w:t>四川省社会科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科学学与科学技术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学学与科技政策研究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金融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国际金融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经贸探索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广东外语外贸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贸易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商务出版社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贸易问题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首都经济贸易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商务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上海对外贸易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企业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企业联合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审计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审计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技论坛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技促进发展研究中心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会计之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山西省社会科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经济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社会科学院工业经济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经济理论与经济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科技管理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广东省科学学与科技管理研究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科技进步与对策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管理科学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科学管理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内蒙古自治区软科学研究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林业实用技术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林业科学研究院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24"/>
              </w:rPr>
              <w:t>林业经济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 w:val="24"/>
              </w:rPr>
              <w:t>中国林业经济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林业经济问题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福建农林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农村经济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四川省农业经济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农业经济导刊（人大复印资料）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软科学研究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青年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中国社科院社会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审计与经济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南京审计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世界林业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家林业局科学技术委员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统计与决策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湖北省统计局统计科学研究所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研究与发展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高等学校科研管理研究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浙江林学院学报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浙江林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会计电算化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吉林科学技术出版社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劳动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劳动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农垦经济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农垦经济研究与技术开发中心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中国青年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中国青少年研究中心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审计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时代经济出版社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外管理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协管理科学研究中心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农业会计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农业会计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当代外国文学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南京大学外国文学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美术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美术家协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美术观察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艺术研究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文学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湖南师范大学文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明清小说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江苏省社会科学院文学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名作欣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北岳文艺出版社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小说评论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陕西省作家协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当代世界社会主义问题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FF0000"/>
                <w:kern w:val="0"/>
                <w:sz w:val="24"/>
              </w:rPr>
              <w:t>山东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际问题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国际问题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国外理论动态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共中央编译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马克思主义研究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中国社会科学院马克思主义研究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毛泽东思想研究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四川省社会科学院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社会主义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华中师范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教学与研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北京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>)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人民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中国人口科学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中国社会科学院人口与劳动经济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华东政法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法律科学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西北政法学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法学评论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武汉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现代法学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西南政法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比较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北京师范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电化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电化教育研究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高等工程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华中科技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江苏高教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江苏省教育厅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教师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北京师范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清华大学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清华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外国教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东北师范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教育学刊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教育学会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教育发展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上海市教育科学研究院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教育理论与实践（学科版）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山西省教育科学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全球教育展望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华东师范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高等教育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华华人民共和国国家教委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特殊教育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央教育科学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华夏考古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河南省文物考古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考古与文物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陕西省考古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江汉考古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湖北省文物考古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历史教学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天津历史教学社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清史研究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人民大学清史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史学理论研究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kern w:val="0"/>
                <w:sz w:val="24"/>
              </w:rPr>
              <w:t>中国社会科学院世界历史研究所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历史地理论丛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陕西师范大学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情报理论与实践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国防科学技术信息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情报杂志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陕西省科技信息研究所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情报资料工作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人民大学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图书馆建设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黑龙江省图书馆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图书馆杂志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上海市图书馆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图书馆论坛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广东图书馆学会等</w:t>
            </w:r>
          </w:p>
        </w:tc>
      </w:tr>
      <w:tr>
        <w:trPr>
          <w:trHeight w:val="370" w:hRule="atLeast"/>
        </w:trPr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技期刊研究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</w:rPr>
              <w:t>中国科学院自然科学期刊编辑研究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1:47:00Z</dcterms:created>
  <dc:creator>微软用户</dc:creator>
  <dc:description/>
  <cp:keywords/>
  <dc:language>en-US</dc:language>
  <cp:lastModifiedBy>耿亚静</cp:lastModifiedBy>
  <dcterms:modified xsi:type="dcterms:W3CDTF">2018-09-25T00:44:00Z</dcterms:modified>
  <cp:revision>6</cp:revision>
  <dc:subject/>
  <dc:title>西北农林科技大学A类权威期刊：</dc:title>
</cp:coreProperties>
</file>